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uphoria Version 1.4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ctober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ignment statements of the form:  s[a..b]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 has an integer value, were performed correctly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de-effect that could cause the program to crash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oke(a, s) where s is a sequence containing some non-integer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failing to convert floating-point values to integers and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ing about sequence values contained in 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some cases bind.ex was not automatically adding ".ex"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ried to bind a program that wa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et.ex has a more visible selector box on it's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.ex now allows special characters greater than ASCII 127 to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LT key and typing digit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d will now display the error message and line of error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ing file was included using a filename extension of ".E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".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print.ex now resets the printer back to normal after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, 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sh_message() library routine added to machine.e. See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grams bound by registered users will now produce run-ti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 information was added to the document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stalling Euphoria when there isn't much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ing and shro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roud.bat has a new option "-full_keywords" to let you shrou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reduce keywords to a single-byte. This can help you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err dumps generated against bound or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couple of minor bugs were fixed in bind.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selected both "with profile" and "with trace"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25 lines executed" portion of ex.err w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other very minor improvements were mad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ind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myprog.ex and produc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Domain Edition now has full debug support to 3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50 executable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eparate DOS4GW.EXE DOS extender file has been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uphoria now uses the Causeway DOS extender which is built right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uphoria ex.exe file. By using a special compression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ex.exe is actually *smaller*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recommend that WATCOM C/C++ programmers take a look at the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- contact Michael Devore at 71540.6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mall to medium-sized Euphoria programs can now run on systems with *zer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extended memory, i.e. 640K conventional memory is enough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need a minimum of 350K extended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uphoria programs start up noticeabl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uphoria Guru gets answers to your questions without you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all the documentation. Just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guru word1 word2 word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* and ? wildcards in your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der Windows 95 Euphoria programs can open() files with long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.exe can open Euphoria .e and .ex files with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all DOS software interrupts with the new dos_interrupt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utility programs: key.ex, where.ex, ascii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demo program: 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ew library routine, set_rand(), lets you repeat the same series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other new library routine, use_vesa(), lets Euphoria work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SA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peek or poke an entire sequence of bytes into or out of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rgument to abort() is now returned to a calling 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errorlevel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.3b) ex.exe now runs most Euphoria programs a few percent fa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ignificantly less memory. For example, ed can edit files 25%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unning out of memory or needing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.3b) The editor now implements the following new actions for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key            - 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key             -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ome        -  go 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nd         -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rrow-left  -  go to start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rrow-right -  go to start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are now consistent with most other DOS/Window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ersion 1.4 will run all programs written for v1.3, with the on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 that ''' is now caught as a syntax error. You must write '\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the ASCII code for the single-quot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of previous releases of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now edit multiple files using multiple edi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0 new library routines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problem that prevented Euphoria from running in a DOS promp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obert Craig's Master's Thesis in Computer Science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ronto. That thesis was strongly influenced by the work of John Ba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